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zorové smlouvy</w:t>
      </w:r>
    </w:p>
    <w:p>
      <w:pPr>
        <w:pStyle w:val="Normal"/>
        <w:spacing w:before="4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ersonálního zabezpečení služby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kladní síť sociálních služeb ve Středočeském kraji II 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sociální rehabilitace ambulantní 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regiony Mladá Boleslav, Nymburk a Praha - východ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</w:r>
      <w:bookmarkStart w:id="0" w:name="_1277877563"/>
      <w:bookmarkStart w:id="1" w:name="_1277877551"/>
      <w:bookmarkStart w:id="2" w:name="_1277877563"/>
      <w:bookmarkStart w:id="3" w:name="_1277877551"/>
      <w:bookmarkEnd w:id="2"/>
      <w:bookmarkEnd w:id="3"/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ální za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ďte pracovníky, kteří se budou přímo podílet na realizaci poskytované sociální slu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pracovníc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dle</w:t>
            </w:r>
            <w:r>
              <w:rPr>
                <w:rFonts w:cs="Arial"/>
                <w:bCs/>
                <w:color w:val="000000"/>
              </w:rPr>
              <w:t xml:space="preserve"> zákona č. 108/2006 Sb., </w:t>
            </w:r>
            <w:r>
              <w:rPr>
                <w:rFonts w:cs="Arial"/>
                <w:color w:val="000000"/>
              </w:rPr>
              <w:t>o sociálních službách, ve znění pozdějších předpis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ci v sociálních službách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valifikační kurz (datum absolvování, místo, rozsah)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v případě, že pracovník kvalifikační kurz absolvov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v přímé péč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ažená kvalifikac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management, provoz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ažená kvalifikac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šte profesní rozvoj zaměstnanců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142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0335</wp:posOffset>
          </wp:positionH>
          <wp:positionV relativeFrom="paragraph">
            <wp:posOffset>254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2">
    <w:name w:val=" Char2"/>
    <w:qFormat/>
    <w:rPr>
      <w:rFonts w:cs="Calibri"/>
    </w:rPr>
  </w:style>
  <w:style w:type="character" w:styleId="Char1">
    <w:name w:val=" Char1"/>
    <w:qFormat/>
    <w:rPr>
      <w:rFonts w:cs="Calibri"/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52:00Z</dcterms:created>
  <dc:creator>KB</dc:creator>
  <dc:description/>
  <cp:keywords/>
  <dc:language>en-US</dc:language>
  <cp:lastModifiedBy>Administrator</cp:lastModifiedBy>
  <cp:lastPrinted>2008-11-28T15:12:00Z</cp:lastPrinted>
  <dcterms:modified xsi:type="dcterms:W3CDTF">2014-03-25T09:04:00Z</dcterms:modified>
  <cp:revision>7</cp:revision>
  <dc:subject/>
  <dc:title>Individuální projekt: Základní síť sociálních služeb ve Středočeském kraji</dc:title>
</cp:coreProperties>
</file>